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1pt;width:431.8pt;height:62pt;mso-wrap-style:none;v-text-anchor:middle;mso-position-vertical:top" type="_x0000_t136">
            <v:path textpathok="t"/>
            <v:textpath on="t" fitshape="t" string="Inferencing Board Game" style="font-family:&quot;Curlz MT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 Board (see below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d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erencing Card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roll the die to figure out order of turns.  Highest roll goes firs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udent rolls the die and draws a card.  If student correctly answers the question, he/ she may move the number of spaces rolled.  If student does not answer correctly, he/ she may not mov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udent to the finish line wi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9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hen I woke up, there were branches and leaves all over the yard.</w:t>
            </w:r>
          </w:p>
          <w:p>
            <w:pPr>
              <w:pStyle w:val="Normal"/>
              <w:spacing w:before="280" w:after="280"/>
              <w:rPr>
                <w:rFonts w:ascii="Comic Sans MS" w:hAnsi="Comic Sans MS" w:cs="Comic Sans MS"/>
                <w:color w:val="333366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333366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3366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333366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We bought tickets and some popcorn.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I forgot to set my alarm clock last night.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 student yawns several times.</w:t>
            </w:r>
          </w:p>
        </w:tc>
      </w:tr>
      <w:tr>
        <w:trPr>
          <w:trHeight w:val="31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 student falls asleep.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One student takes a pen from a classmate's desk.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 group of students has not completed homework.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Three students leave the room without permission.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 student returns from recess crying.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Mary plays her flute for 2 hours every day.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Sharon grabbed her rain coat and her umbrella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The children built a snowman. 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We lit the candles on the cake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 got a cast on my arm. 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The baby was crying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The cat was purring. 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The doorbell rang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 can wear my sister’s hand-me-down clothes. </w:t>
            </w:r>
          </w:p>
        </w:tc>
      </w:tr>
      <w:tr>
        <w:trPr>
          <w:trHeight w:val="31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 put on my best clothes and shoes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I was hopping on one foot and crying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ference Answer Ke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was a big storm the night befor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ere going to a movi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overslep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re tir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are tir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do not have a pen and they are stealing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will go to study ha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will get in troub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got hurt or were picked 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 plays wel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as raining outsid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was warm winter weather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was someone’s birthday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broke my arm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aby was hungry/needed to be changed/was hurt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t was happy/someone was petting the cat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meone is at the door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am younger than my sister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am going to a wedding/church/someplace fancy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stubbed my toe.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244475</wp:posOffset>
                </wp:positionV>
                <wp:extent cx="73152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9258480"/>
                          <a:chOff x="0" y="0"/>
                          <a:chExt cx="7315200" cy="925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0" cy="9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0" cy="9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680" y="343080"/>
                              <a:ext cx="6172200" cy="857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14320" y="342900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445752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back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171432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back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914400"/>
                                <a:ext cx="1028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1720" y="445752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320" y="445752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1720" y="3657600"/>
                                <a:ext cx="1028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E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2628720"/>
                                <a:ext cx="1028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iss one tu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80060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85732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ahead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9429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85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TA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88620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ak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t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cut Pa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14720" y="662940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720" y="19429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62940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ake an extra tu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1500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57600" y="75438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ake an extra tu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14600" y="7543800"/>
                                <a:ext cx="11430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438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7120" y="75438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ahead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4720" y="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iss one tu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14720" y="9144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back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71720" y="0"/>
                                <a:ext cx="11430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14720" y="560052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ake an extra tu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14720" y="754380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ahead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4320" y="0"/>
                                <a:ext cx="10288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543120"/>
                                <a:ext cx="1943280" cy="571680"/>
                              </a:xfrm>
                              <a:custGeom>
                                <a:avLst/>
                                <a:gdLst>
                                  <a:gd name="textAreaLeft" fmla="*/ 624240 w 1101600"/>
                                  <a:gd name="textAreaRight" fmla="*/ 939240 w 1101600"/>
                                  <a:gd name="textAreaTop" fmla="*/ 242280 h 324000"/>
                                  <a:gd name="textAreaBottom" fmla="*/ 2764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9320"/>
                                    </a:moveTo>
                                    <a:lnTo>
                                      <a:pt x="16137" y="19320"/>
                                    </a:lnTo>
                                    <a:lnTo>
                                      <a:pt x="16137" y="12240"/>
                                    </a:lnTo>
                                    <a:lnTo>
                                      <a:pt x="12954" y="12240"/>
                                    </a:lnTo>
                                    <a:lnTo>
                                      <a:pt x="17277" y="0"/>
                                    </a:lnTo>
                                    <a:lnTo>
                                      <a:pt x="21600" y="12240"/>
                                    </a:lnTo>
                                    <a:lnTo>
                                      <a:pt x="18417" y="12240"/>
                                    </a:lnTo>
                                    <a:lnTo>
                                      <a:pt x="184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14720" y="46861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Take t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ortcu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as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14720" y="37717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14720" y="2857320"/>
                                <a:ext cx="12574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o ahead 2 spac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886200" y="4686120"/>
                                <a:ext cx="1714680" cy="571680"/>
                              </a:xfrm>
                              <a:custGeom>
                                <a:avLst/>
                                <a:gdLst>
                                  <a:gd name="textAreaLeft" fmla="*/ 550800 w 972000"/>
                                  <a:gd name="textAreaRight" fmla="*/ 828720 w 972000"/>
                                  <a:gd name="textAreaTop" fmla="*/ 242280 h 324000"/>
                                  <a:gd name="textAreaBottom" fmla="*/ 2764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9320"/>
                                    </a:moveTo>
                                    <a:lnTo>
                                      <a:pt x="16137" y="19320"/>
                                    </a:lnTo>
                                    <a:lnTo>
                                      <a:pt x="16137" y="12240"/>
                                    </a:lnTo>
                                    <a:lnTo>
                                      <a:pt x="12954" y="12240"/>
                                    </a:lnTo>
                                    <a:lnTo>
                                      <a:pt x="17277" y="0"/>
                                    </a:lnTo>
                                    <a:lnTo>
                                      <a:pt x="21600" y="12240"/>
                                    </a:lnTo>
                                    <a:lnTo>
                                      <a:pt x="18417" y="12240"/>
                                    </a:lnTo>
                                    <a:lnTo>
                                      <a:pt x="1841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71080" y="1322640"/>
                            <a:ext cx="841320" cy="504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4880" y="2431440"/>
                            <a:ext cx="76788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 back 2 sp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3920" y="7925400"/>
                            <a:ext cx="1185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ke an extra tu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925400"/>
                            <a:ext cx="1028880" cy="41472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19.25pt;width:576pt;height:729pt" coordorigin="-1440,-385" coordsize="11520,14580">
                <v:group id="shape_0" style="position:absolute;left:-1440;top:-385;width:11520;height:14580">
                  <v:rect id="shape_0" fillcolor="white" stroked="t" o:allowincell="f" style="position:absolute;left:-1440;top:-385;width:11519;height:145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540;top:155;width:9720;height:13500">
                    <v:rect id="shape_0" fillcolor="#cc99ff" stroked="t" o:allowincell="f" style="position:absolute;left:2160;top:5555;width:1619;height:1619;mso-wrap-style:none;v-text-anchor:middle">
                      <v:fill o:detectmouseclick="t" type="solid" color2="#336600"/>
                      <v:stroke color="black" weight="1260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99cc" stroked="t" o:allowincell="f" style="position:absolute;left:3780;top:7175;width:16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back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12600" joinstyle="miter" endcap="flat"/>
                      <w10:wrap type="none"/>
                    </v:shape>
                    <v:shape id="shape_0" fillcolor="#ffcc00" stroked="t" o:allowincell="f" style="position:absolute;left:2160;top:2855;width:16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back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  <v:rect id="shape_0" fillcolor="yellow" stroked="t" o:allowincell="f" style="position:absolute;left:2160;top:1595;width:1619;height:1259;mso-wrap-style:none;v-text-anchor:middle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#ffcc00" stroked="t" o:allowincell="f" style="position:absolute;left:5400;top:7175;width:1619;height:1439;mso-wrap-style:none;v-text-anchor:middle">
                      <v:fill o:detectmouseclick="t" type="solid" color2="#0033ff"/>
                      <v:stroke color="black" weight="12600" joinstyle="miter" endcap="flat"/>
                      <w10:wrap type="none"/>
                    </v:rect>
                    <v:rect id="shape_0" fillcolor="lime" stroked="t" o:allowincell="f" style="position:absolute;left:2160;top:7175;width:1619;height:1439;mso-wrap-style:none;v-text-anchor:middle">
                      <v:fill o:detectmouseclick="t" type="solid" color2="fuchsia"/>
                      <v:stroke color="black" weight="12600" joinstyle="miter" endcap="flat"/>
                      <w10:wrap type="none"/>
                    </v:rect>
                    <v:shape id="shape_0" fillcolor="yellow" stroked="t" o:allowincell="f" style="position:absolute;left:5400;top:5915;width:161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2600" joinstyle="miter" endcap="flat"/>
                      <w10:wrap type="none"/>
                    </v:shape>
                    <v:shape id="shape_0" fillcolor="#99ccff" stroked="t" o:allowincell="f" style="position:absolute;left:2160;top:4295;width:1619;height:1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 one tu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2600" joinstyle="miter" endcap="flat"/>
                      <w10:wrap type="none"/>
                    </v:shape>
                    <v:rect id="shape_0" fillcolor="#cc99ff" stroked="t" o:allowincell="f" style="position:absolute;left:-540;top:7715;width:1979;height:1439;mso-wrap-style:none;v-text-anchor:middle">
                      <v:fill o:detectmouseclick="t" type="solid" color2="#336600"/>
                      <v:stroke color="black" weight="12600" joinstyle="miter" endcap="flat"/>
                      <w10:wrap type="none"/>
                    </v:rect>
                    <v:shape id="shape_0" fillcolor="#ffcc00" stroked="t" o:allowincell="f" style="position:absolute;left:-540;top:4655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ahead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  <v:rect id="shape_0" fillcolor="yellow" stroked="t" o:allowincell="f" style="position:absolute;left:-540;top:3215;width:1979;height:1439;mso-wrap-style:none;v-text-anchor:middle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#ff99cc" stroked="t" o:allowincell="f" style="position:absolute;left:-540;top:1775;width:1979;height:1439;mso-wrap-style:none;v-text-anchor:middle">
                      <v:fill o:detectmouseclick="t" type="solid" color2="#006633"/>
                      <v:stroke color="black" weight="12600" joinstyle="miter" endcap="flat"/>
                      <w10:wrap type="none"/>
                    </v:rect>
                    <v:shape id="shape_0" fillcolor="lime" stroked="t" o:allowincell="f" style="position:absolute;left:-540;top:33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12600" joinstyle="miter" endcap="flat"/>
                      <w10:wrap type="none"/>
                    </v:shape>
                    <v:shape id="shape_0" fillcolor="#99ccff" stroked="t" o:allowincell="f" style="position:absolute;left:-540;top:627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cut P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2600" joinstyle="miter" endcap="flat"/>
                      <w10:wrap type="none"/>
                    </v:shape>
                    <v:rect id="shape_0" fillcolor="yellow" stroked="t" o:allowincell="f" style="position:absolute;left:7200;top:10595;width:1979;height:1439;mso-wrap-style:none;v-text-anchor:middle">
                      <v:fill o:detectmouseclick="t" type="solid" color2="blue"/>
                      <v:stroke color="black" weight="12600" joinstyle="miter" endcap="flat"/>
                      <w10:wrap type="none"/>
                    </v:rect>
                    <v:rect id="shape_0" fillcolor="#ff99cc" stroked="t" o:allowincell="f" style="position:absolute;left:7200;top:3215;width:1979;height:1439;mso-wrap-style:none;v-text-anchor:middle">
                      <v:fill o:detectmouseclick="t" type="solid" color2="#006633"/>
                      <v:stroke color="black" weight="12600" joinstyle="miter" endcap="flat"/>
                      <w10:wrap type="none"/>
                    </v:rect>
                    <v:shape id="shape_0" fillcolor="#ff99cc" stroked="t" o:allowincell="f" style="position:absolute;left:-540;top:1059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ke an extra tu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6633"/>
                      <v:stroke color="black" weight="12600" joinstyle="miter" endcap="flat"/>
                      <w10:wrap type="none"/>
                    </v:shape>
                    <v:rect id="shape_0" fillcolor="lime" stroked="t" o:allowincell="f" style="position:absolute;left:-540;top:9155;width:1979;height:1439;mso-wrap-style:none;v-text-anchor:middle">
                      <v:fill o:detectmouseclick="t" type="solid" color2="fuchsia"/>
                      <v:stroke color="black" weight="12600" joinstyle="miter" endcap="flat"/>
                      <w10:wrap type="none"/>
                    </v:rect>
                    <v:shape id="shape_0" fillcolor="lime" stroked="t" o:allowincell="f" style="position:absolute;left:5220;top:12035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ake an extra tu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12600" joinstyle="miter" endcap="flat"/>
                      <w10:wrap type="none"/>
                    </v:shape>
                    <v:rect id="shape_0" fillcolor="#cc99ff" stroked="t" o:allowincell="f" style="position:absolute;left:3420;top:12035;width:1799;height:1619;mso-wrap-style:none;v-text-anchor:middle">
                      <v:fill o:detectmouseclick="t" type="solid" color2="#336600"/>
                      <v:stroke color="black" weight="12600" joinstyle="miter" endcap="flat"/>
                      <w10:wrap type="none"/>
                    </v:rect>
                    <v:rect id="shape_0" fillcolor="#ffcc00" stroked="t" o:allowincell="f" style="position:absolute;left:-540;top:12035;width:1979;height:1619;mso-wrap-style:none;v-text-anchor:middle">
                      <v:fill o:detectmouseclick="t" type="solid" color2="#0033ff"/>
                      <v:stroke color="black" weight="12600" joinstyle="miter" endcap="flat"/>
                      <w10:wrap type="none"/>
                    </v:rect>
                    <v:shape id="shape_0" fillcolor="#99ccff" stroked="t" o:allowincell="f" style="position:absolute;left:1440;top:12035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ahead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2600" joinstyle="miter" endcap="flat"/>
                      <w10:wrap type="none"/>
                    </v:shape>
                    <v:shape id="shape_0" fillcolor="#ffcc00" stroked="t" o:allowincell="f" style="position:absolute;left:7200;top:15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ss one tu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  <v:shape id="shape_0" fillcolor="yellow" stroked="t" o:allowincell="f" style="position:absolute;left:7200;top:1595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back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2600" joinstyle="miter" endcap="flat"/>
                      <w10:wrap type="none"/>
                    </v:shape>
                    <v:rect id="shape_0" fillcolor="#99ccff" stroked="t" o:allowincell="f" style="position:absolute;left:5400;top:155;width:1799;height:1439;mso-wrap-style:none;v-text-anchor:middle">
                      <v:fill o:detectmouseclick="t" type="solid" color2="#663300"/>
                      <v:stroke color="black" weight="12600" joinstyle="miter" endcap="flat"/>
                      <w10:wrap type="none"/>
                    </v:rect>
                    <v:shape id="shape_0" fillcolor="#ffcc00" stroked="t" o:allowincell="f" style="position:absolute;left:7200;top:8975;width:197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ke an extra tu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  <v:rect id="shape_0" fillcolor="#ff99cc" stroked="t" o:allowincell="f" style="position:absolute;left:7200;top:12035;width:1979;height:1619;mso-wrap-style:none;v-text-anchor:middle">
                      <v:fill o:detectmouseclick="t" type="solid" color2="#006633"/>
                      <v:stroke color="black" weight="12600" joinstyle="miter" endcap="flat"/>
                      <w10:wrap type="none"/>
                    </v:rect>
                    <v:shape id="shape_0" fillcolor="#cc99ff" stroked="t" o:allowincell="f" style="position:absolute;left:3780;top:155;width:16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ahead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12600" joinstyle="miter" endcap="flat"/>
                      <w10:wrap type="none"/>
                    </v:shape>
                    <v:rect id="shape_0" fillcolor="#ffcc00" stroked="t" o:allowincell="f" style="position:absolute;left:2160;top:155;width:1619;height:1439;mso-wrap-style:none;v-text-anchor:middle">
                      <v:fill o:detectmouseclick="t" type="solid" color2="#0033ff"/>
                      <v:stroke color="black" weight="12600" joinstyle="miter" endcap="flat"/>
                      <w10:wrap type="none"/>
                    </v:re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red" stroked="t" o:allowincell="f" style="position:absolute;left:540;top:5735;width:3059;height:899;mso-wrap-style:none;v-text-anchor:middle" type="_x0000_t90">
                      <v:fill o:detectmouseclick="t" type="solid" color2="aqua"/>
                      <v:stroke color="black" weight="9360" joinstyle="miter" endcap="flat"/>
                      <w10:wrap type="none"/>
                    </v:shape>
                    <v:shape id="shape_0" fillcolor="#99ccff" stroked="t" o:allowincell="f" style="position:absolute;left:7200;top:753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ake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ort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12600" joinstyle="miter" endcap="flat"/>
                      <w10:wrap type="none"/>
                    </v:shape>
                    <v:rect id="shape_0" fillcolor="#cc99ff" stroked="t" o:allowincell="f" style="position:absolute;left:7200;top:6095;width:1979;height:1439;mso-wrap-style:none;v-text-anchor:middle">
                      <v:fill o:detectmouseclick="t" type="solid" color2="#336600"/>
                      <v:stroke color="black" weight="12600" joinstyle="miter" endcap="flat"/>
                      <w10:wrap type="none"/>
                    </v:rect>
                    <v:shape id="shape_0" fillcolor="lime" stroked="t" o:allowincell="f" style="position:absolute;left:7200;top:4655;width:197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o ahead 2 spa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12600" joinstyle="miter" endcap="flat"/>
                      <w10:wrap type="none"/>
                    </v:shape>
                    <v:shape id="shape_0" fillcolor="red" stroked="t" o:allowincell="f" style="position:absolute;left:5580;top:7535;width:2699;height:899;flip:x;mso-wrap-style:none;v-text-anchor:middle" type="_x0000_t90"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</v:group>
                <v:shape id="shape_0" fillcolor="yellow" stroked="f" o:allowincell="f" style="position:absolute;left:7491;top:1698;width:1324;height:7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7607;top:3444;width:120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 back 2 sp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12096;width:1866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ke an extra tu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lime" stroked="f" o:allowincell="f" style="position:absolute;left:5400;top:12096;width:1619;height:6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7770</wp:posOffset>
                </wp:positionH>
                <wp:positionV relativeFrom="paragraph">
                  <wp:posOffset>683260</wp:posOffset>
                </wp:positionV>
                <wp:extent cx="2094230" cy="2206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M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In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73.75pt;mso-wrap-distance-left:9.05pt;mso-wrap-distance-right:9.05pt;mso-wrap-distance-top:0pt;mso-wrap-distance-bottom:0pt;margin-top:53.8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Ma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In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Broadway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Broadway" w:hAnsi="Broadway" w:cs="Broadway"/>
      <w:sz w:val="32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29:00Z</dcterms:created>
  <dc:creator> </dc:creator>
  <dc:description/>
  <cp:keywords/>
  <dc:language>en-US</dc:language>
  <cp:lastModifiedBy>Shirley.Barclay</cp:lastModifiedBy>
  <dcterms:modified xsi:type="dcterms:W3CDTF">2011-02-26T02:50:00Z</dcterms:modified>
  <cp:revision>8</cp:revision>
  <dc:subject/>
  <dc:title> </dc:title>
</cp:coreProperties>
</file>